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Comic Sans MS" w:hAnsi="Comic Sans MS"/>
          <w:b/>
          <w:color w:val="000000"/>
          <w:sz w:val="28"/>
          <w:szCs w:val="28"/>
          <w:u w:val="single"/>
        </w:rPr>
        <w:t>Theme:  Japan and the World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Comic Sans MS" w:hAnsi="Comic Sans MS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color w:val="000000"/>
          <w:u w:val="single"/>
        </w:rPr>
      </w:pPr>
      <w:r>
        <w:rPr>
          <w:rFonts w:cs="Arial" w:ascii="Comic Sans MS" w:hAnsi="Comic Sans MS"/>
          <w:b/>
          <w:color w:val="000000"/>
          <w:u w:val="single"/>
        </w:rPr>
        <w:t>Level 2:  Transitional Level (A&amp;B)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  <w:t>Interpersonal/Interpretive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tudents write and exchange letters/e-mail with students at a sister school in Japan. Information learned from the letters is then shared in the class in the target language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  <w:t>Presentational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tudents choose an area/city in Japan, research and present information on this place and give a comparison of this place and a similar place(s) in the United States (based on weather patterns, geographical landmarks, regional specialities, etc.)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u w:val="single"/>
        </w:rPr>
        <w:t>Level 3:  Intermediate (A&amp;B)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  <w:t>Interpretive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After listening to students in Japan describe their hometown/area, students identify key information such as size, location, and landmarks of prefectures and large cities in Japan, and locate them on a map after listening to a description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  <w:t>Presentational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tudents create a guidebook that includes descriptions of events, places, useful information as well as personal opinions/experiences for Japanese guests about the Fox Cities.  (These guidebooks are presented to our Sister School students when they come to Menasha for our annual home stay program.)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u w:val="single"/>
        </w:rPr>
        <w:t>Level 4:  Advanced (A&amp;B)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  <w:t>Interpretive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 xml:space="preserve">Students show understanding of an article they read in Japanese on a topic such as an historical or current events, etc. which includes Japan and write a summary.  This information is then read to their classmates and discussed in other subject area classes (i.e. World History, Current Events)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</w:rPr>
        <w:t>Interpersonal</w:t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Students discuss and defend their views and opinions within a group discussion on events that include Japan and the US, such as topics of political interest, historical events (i.e. G8 Summit, the Kyoto Protocol, WWII and Hiroshim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28:00Z</dcterms:created>
  <dc:creator>Lynn Sessler</dc:creator>
  <dc:description/>
  <cp:keywords/>
  <dc:language>en-US</dc:language>
  <cp:lastModifiedBy>Lynn Sessler</cp:lastModifiedBy>
  <dcterms:modified xsi:type="dcterms:W3CDTF">2008-08-08T12:28:00Z</dcterms:modified>
  <cp:revision>2</cp:revision>
  <dc:subject/>
  <dc:title>Transitional Level</dc:title>
</cp:coreProperties>
</file>